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ab/>
        <w:tab/>
        <w:tab/>
        <w:tab/>
        <w:tab/>
        <w:tab/>
        <w:t>19:124</w:t>
      </w:r>
    </w:p>
    <w:p>
      <w:pPr>
        <w:pStyle w:val="Normal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>Protokoll fört vid årsstämman i Brf Valfisken den 23 maj 2019</w:t>
      </w:r>
    </w:p>
    <w:p>
      <w:pPr>
        <w:pStyle w:val="Normal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1 § Föreningsstämmans öppnande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Ordförande, Ann-Sofie Wågström, hälsade alla välkomna och förklarade mötet öppnat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Tony Roos från Eskilstuna Energi &amp; Miljö AB kom och föreläste om laddstolpar för elbil. Detta då fråga kring elbilar och laddstationer tidigare har lyfts av medlemmar i föreningen. 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2 § Val av stämmoordförande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Ann-Sofie Wågström utsågs till stämmoordförande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3 § Anmälan av stämoordförandens val av protokollförare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Malin Chorell utsågs till protokollförare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4 § Godkännande av röstlängd</w:t>
      </w:r>
    </w:p>
    <w:p>
      <w:pPr>
        <w:pStyle w:val="Normal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</w:rPr>
        <w:t>20 boende vilket gav 15 röster var närvarande, röstlängden godkändes. Bifogas protokollet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5 § Närvarorätt vid föreningsstämman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15 medlemmar hade närvarorätt vid föreningsstämman.</w:t>
      </w:r>
    </w:p>
    <w:p>
      <w:pPr>
        <w:pStyle w:val="Normal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6 § Godkännande av dagordning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Dagordningen genomgicks och godkändes.</w:t>
      </w:r>
    </w:p>
    <w:p>
      <w:pPr>
        <w:pStyle w:val="Normal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7 § Val av protokolljusterare</w:t>
      </w:r>
    </w:p>
    <w:p>
      <w:pPr>
        <w:pStyle w:val="Normal"/>
        <w:rPr/>
      </w:pPr>
      <w:r>
        <w:rPr>
          <w:rFonts w:cs="Constantia" w:ascii="Constantia" w:hAnsi="Constantia"/>
        </w:rPr>
        <w:t>Kai Lidström och Janet Lövdahl utsågs till justerare av protokollet jämte ordförande Ann-Sofie Wågström.</w:t>
      </w:r>
    </w:p>
    <w:p>
      <w:pPr>
        <w:pStyle w:val="Normal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8 § Val av rösträknare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Kai Lidström och Janet Lövdahl utsågs även till rösträknare. 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9 § Kallelse i behörig ordning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Kallelsen hade skett i behörig ordning. 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10 § Styrelsens årsredovisning 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Årsredovisningen lades, efter genomgång, till handlingarna. 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11 § Revisionsberättelsen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fter genomgång lades revisionsberättelsen till handlingarna. 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12 § Resultaträkning och balansräkning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fter genomgång lades dokumenten till handlingarna. 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13 § Beslut i anledning av bostadsrättsföreningens vinst eller förlust enligt den fastställda balansräkningen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Resultat och balansräkning godkändes. Till balanserat resultat överförs 504913 kr i ny räkning.</w:t>
      </w:r>
    </w:p>
    <w:p>
      <w:pPr>
        <w:pStyle w:val="Normal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14 § Beslut om ansvarsfrihet för styrelsens ledamöter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Det beslutades att styrelsens ledamöter får ansvarsfrihet för verksamhetsåret 2018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15 § Beslut om arvoden och principer för andra ekonomiska ersättningar för styrelsens ledamöter, revisorer, valberedning och de andra förtroendevalda som valts av föreningsstämman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Det beslutas att uppdragen inom föreningen fortsatt ska vara ideella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16 § Beslut om antal styrelseledamöter 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Det beslutas att det ska vara 5 styrelseledamöter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  <w:b/>
        </w:rPr>
        <w:t>17 § Val av styrelsens ordförande och ledamöter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Följande ledamöter valdes av stämman på två år, Elisabeth Isaksson, Kenneth Jonsson, Bosse Frid och nyval av Nina Trang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18 § Beslut om antal revisorer och suppleant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1 revisor samt 1 suppleant. 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 xml:space="preserve">19 § Val av revisorer och suppleant 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Till revisor utsågs Malin Chorell och som suppleant utsågs Geerth Gustavsson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20 § Beslut om antal ledamöter i valberedningen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Det beslutas att 2 ledamöter ska ingå i valberedningen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21 § Val av valberedning, en ledamot utses till valberedningens ordförande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Gerd Jonsson och Katri Alaja utsågs som ledamöter till valberedningen. Det beslutades att Gerd Jonsson skulle bli valberedningens ordförande.</w:t>
      </w:r>
    </w:p>
    <w:p>
      <w:pPr>
        <w:pStyle w:val="Normal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</w:t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22 § Av styrelsen till föreningsstämman hänskjutna frågor och av medlemmar anmälda ärenden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Frågan om stölder på vinden diskuterades. Beslut att avvakta togs av stämman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23 § Föreningsstämmans avslutande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Mötet avslutas.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Justerare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_____________________________</w:t>
        <w:tab/>
        <w:tab/>
        <w:t>____________________________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Kai Lidström</w:t>
        <w:tab/>
        <w:tab/>
        <w:tab/>
        <w:tab/>
        <w:t>Janet Lövdahl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Vid protokollet</w:t>
        <w:tab/>
        <w:tab/>
        <w:tab/>
        <w:t>Ordförande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>_____________________________</w:t>
        <w:tab/>
        <w:tab/>
        <w:t>_______________________________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Constantia" w:ascii="Constantia" w:hAnsi="Constantia"/>
        </w:rPr>
        <w:t>Malin Chorell</w:t>
        <w:tab/>
        <w:tab/>
        <w:tab/>
        <w:t>Ann-Sofie Wågström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1T13:29:00Z</dcterms:created>
  <dc:creator>malin Chorell</dc:creator>
  <dc:description/>
  <cp:keywords/>
  <dc:language>en-US</dc:language>
  <cp:lastModifiedBy>Microsoft Office User</cp:lastModifiedBy>
  <dcterms:modified xsi:type="dcterms:W3CDTF">2019-06-01T13:43:00Z</dcterms:modified>
  <cp:revision>3</cp:revision>
  <dc:subject/>
  <dc:title/>
</cp:coreProperties>
</file>