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Bostadsrättförening Valfiskens årsmöte 2013, kl 19.00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.</w:t>
        <w:tab/>
        <w:t>Mötets öppnande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Föreningsordförande Ann-Sofie Wågström förklarade mötet öppnat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2.</w:t>
        <w:tab/>
        <w:t>Godkännande av dagordning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Föreslagen dagordning godkändes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3.</w:t>
        <w:tab/>
        <w:t>Val av stämmoordförande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Ann-Sofie Wågström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4.</w:t>
        <w:tab/>
        <w:t>Anmälan om stämmoordförandes val av sekreterar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Helena Brobäck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5.</w:t>
        <w:tab/>
        <w:t>Val av två justeringsmän tillika rösträknar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Hasse Hammarström och Lasse Hamma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6.</w:t>
        <w:tab/>
        <w:t>Fråga om stämman blivit i stadgeenlig ordning utlyst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Ja, kallelse gick ut tre veckar före mötet enl stadgarn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7.</w:t>
        <w:tab/>
        <w:t>Fastställande av röstlängd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14 röstberättigade närvarande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8.</w:t>
        <w:tab/>
        <w:t>Föredragning av styrelsens årsredovisning</w:t>
      </w:r>
    </w:p>
    <w:p>
      <w:pPr>
        <w:pStyle w:val="Normal"/>
        <w:ind w:left="1300" w:hanging="0"/>
        <w:rPr/>
      </w:pPr>
      <w:r>
        <w:rPr>
          <w:rFonts w:cs="Arial"/>
          <w:sz w:val="24"/>
          <w:szCs w:val="24"/>
        </w:rPr>
        <w:t>Efter att inledande strul lösts har bytet från Ekofast till HSB för ett år sedan varit bra och är nu tryggt och välfungerande.   Årsredovisningen lades till handlingarn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9.</w:t>
        <w:tab/>
        <w:t>Föredragning av revisorns berättelse</w:t>
      </w:r>
    </w:p>
    <w:p>
      <w:pPr>
        <w:pStyle w:val="Normal"/>
        <w:ind w:left="13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visor Kent Reinelius gick igenom revisionsberättelsen som lades till handlingarna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0.</w:t>
        <w:tab/>
        <w:t>Beslut om fastställande av resultat- och balansräkning</w:t>
      </w:r>
    </w:p>
    <w:p>
      <w:pPr>
        <w:pStyle w:val="Normal"/>
        <w:ind w:left="13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ötet beslutade att fastställa resultat och balansräkningen och överföra resultatet i ny räkning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1.</w:t>
        <w:tab/>
        <w:t>Beslut om resultatdisposition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Mötet beslutade enligt styrelsens förslag till resultatdisposition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2.</w:t>
        <w:tab/>
        <w:t>Fråga om ansvarsfrihet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Styrelsen beviljades ansvarsfrihet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3.</w:t>
        <w:tab/>
        <w:t xml:space="preserve">Beslut om arvoden åt styrelseledamöter och revisorer för </w:t>
        <w:tab/>
        <w:t>nästkommande verksamhetsår</w:t>
      </w:r>
    </w:p>
    <w:p>
      <w:pPr>
        <w:pStyle w:val="Normal"/>
        <w:ind w:left="1300" w:hanging="0"/>
        <w:rPr/>
      </w:pPr>
      <w:r>
        <w:rPr>
          <w:rFonts w:cs="Arial"/>
          <w:sz w:val="24"/>
          <w:szCs w:val="24"/>
        </w:rPr>
        <w:t>Mötet beslutade att inga arvoden ska betalas ut för innevarande år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4.</w:t>
        <w:tab/>
        <w:t>Val av styrelseledamöter</w:t>
      </w:r>
    </w:p>
    <w:p>
      <w:pPr>
        <w:pStyle w:val="Normal"/>
        <w:ind w:left="13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Kvar sedan tidigare är Ann-Sofie Wågström, Hasse Hammarström och </w:t>
      </w:r>
    </w:p>
    <w:p>
      <w:pPr>
        <w:pStyle w:val="Normal"/>
        <w:ind w:left="130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lisabeth Isaksso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Nyval av </w:t>
        <w:tab/>
        <w:tab/>
        <w:t>Pia Suomel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             </w:t>
        <w:tab/>
        <w:tab/>
        <w:t>Emmi Jozsa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>Kenneth Jonsson</w:t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Adjungerad: </w:t>
        <w:tab/>
        <w:t>Lasse Hammar</w:t>
        <w:tab/>
        <w:tab/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5.</w:t>
        <w:tab/>
        <w:t>Val av revisor och revisorssuppleante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Kent Reinelius valdes till revisor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6.</w:t>
        <w:tab/>
        <w:t>Val av valberedning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Gerd Jonsson och Katri Alaja valdes att ingå i valberedningen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7.</w:t>
        <w:tab/>
        <w:t xml:space="preserve">Av styrelsen till stämman hänskjutna frågor samt av </w:t>
        <w:tab/>
        <w:t>föreningsmedlem anmält ärende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- Gerd Jonsson har gått kurs som valberedare</w:t>
      </w:r>
    </w:p>
    <w:p>
      <w:pPr>
        <w:pStyle w:val="Normal"/>
        <w:ind w:left="1304" w:hanging="1304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  <w:r>
        <w:rPr>
          <w:rFonts w:cs="Arial"/>
          <w:sz w:val="24"/>
          <w:szCs w:val="24"/>
        </w:rPr>
        <w:t>-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Grannfastigheten ska bygga om en del av huset till lägenheter, vilket             påverkar gången till Brf Valfiskens parkeringsplatser. </w:t>
        <w:tab/>
      </w:r>
    </w:p>
    <w:p>
      <w:pPr>
        <w:pStyle w:val="Normal"/>
        <w:ind w:left="1260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enoveringen börjar i mitten av juni och är till större delen invändig. Frågan om grind till Västermarksgatan bordläggas i väntan på att fastighetsägaren tar upp frågan senar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- Städning av gården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 xml:space="preserve">Vårstädning börjar kl 10 den 8 juni och avslutas med knytis. </w:t>
      </w:r>
    </w:p>
    <w:p>
      <w:pPr>
        <w:pStyle w:val="Normal"/>
        <w:rPr/>
      </w:pPr>
      <w:r>
        <w:rPr>
          <w:rFonts w:cs="Arial"/>
          <w:sz w:val="24"/>
          <w:szCs w:val="24"/>
        </w:rPr>
        <w:tab/>
        <w:t>Höststädning börjar kl 10 den 28 september och avslutas med knytis.</w:t>
      </w:r>
    </w:p>
    <w:p>
      <w:pPr>
        <w:pStyle w:val="Normal"/>
        <w:ind w:left="1304" w:hanging="1304"/>
        <w:rPr/>
      </w:pPr>
      <w:r>
        <w:rPr>
          <w:rFonts w:cs="Arial"/>
          <w:sz w:val="24"/>
          <w:szCs w:val="24"/>
        </w:rPr>
        <w:tab/>
        <w:t xml:space="preserve">- Lasse påpekade att plåt börjat rosta på vissa ställen. Då angreppen än så länge är lindriga och enkla att åtgärda ser föreningen till att det ordnas.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§18.</w:t>
        <w:tab/>
        <w:t>Mötet avslutas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Ann-Sofie avslutade mötet med att tacka för gott samarbet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Ordförande</w:t>
        <w:tab/>
        <w:tab/>
        <w:t xml:space="preserve">                    Sekreterare:</w:t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>Ann-Sofie Wågström</w:t>
        <w:tab/>
        <w:t xml:space="preserve">                    Helena Brobäck</w:t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usterare:</w:t>
        <w:tab/>
        <w:tab/>
        <w:tab/>
        <w:t>Justerare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274" w:gutter="0" w:header="0" w:top="851" w:footer="446" w:bottom="12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/>
          <w:sz w:val="24"/>
          <w:szCs w:val="24"/>
        </w:rPr>
        <w:t xml:space="preserve">Hasse Hammarström </w:t>
        <w:tab/>
        <w:t xml:space="preserve">                     Lasse Hamma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20" w:top="851" w:footer="446" w:bottom="12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Neue">
    <w:charset w:val="00"/>
    <w:family w:val="swiss"/>
    <w:pitch w:val="variable"/>
  </w:font>
  <w:font w:name="Georg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rdf</w:t>
      <w:tab/>
      <w:tab/>
      <w:tab/>
      <w:t>sekr</w:t>
      <w:tab/>
      <w:tab/>
      <w:tab/>
      <w:t>jus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rdf</w:t>
      <w:tab/>
      <w:tab/>
      <w:tab/>
      <w:t>sekr</w:t>
      <w:tab/>
      <w:tab/>
      <w:tab/>
      <w:t>ju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 Neue" w:hAnsi="Helvetica Neue" w:cs="Helvetica Neu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Neue" w:hAnsi="Helvetica Neue" w:cs="Helvetica Neu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1300"/>
      <w:outlineLvl w:val="3"/>
    </w:pPr>
    <w:rPr>
      <w:rFonts w:ascii="Helvetica Neue" w:hAnsi="Helvetica Neue" w:cs="Helvetica Neue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0"/>
      <w:outlineLvl w:val="4"/>
    </w:pPr>
    <w:rPr>
      <w:rFonts w:ascii="Helvetica Neue" w:hAnsi="Helvetica Neue" w:cs="Helvetica Neue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51" w:right="0" w:hanging="851"/>
      <w:outlineLvl w:val="5"/>
    </w:pPr>
    <w:rPr>
      <w:rFonts w:ascii="Helvetica Neue" w:hAnsi="Helvetica Neue" w:cs="Helvetica Neue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0" w:hanging="0"/>
      <w:outlineLvl w:val="6"/>
    </w:pPr>
    <w:rPr>
      <w:rFonts w:ascii="Helvetica Neue" w:hAnsi="Helvetica Neue" w:cs="Helvetica Neue"/>
      <w:sz w:val="24"/>
    </w:rPr>
  </w:style>
  <w:style w:type="character" w:styleId="WW8Num3z0">
    <w:name w:val="WW8Num3z0"/>
    <w:qFormat/>
    <w:rPr>
      <w:rFonts w:ascii="Georgia" w:hAnsi="Georgia" w:cs="Georgia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Standardstycketypsnitt">
    <w:name w:val="Standardstycketypsnit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AbsatzStandardschriftart1">
    <w:name w:val="WW-Absatz-Standardschriftart1"/>
    <w:qFormat/>
    <w:rPr/>
  </w:style>
  <w:style w:type="character" w:styleId="Standardstycketypsnitt3">
    <w:name w:val="Standardstycketypsnitt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stycketypsnitt1">
    <w:name w:val="Standardstycketypsnitt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stycketypsnitt2">
    <w:name w:val="Standardstycketypsnitt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andardstycketeckensnitt1">
    <w:name w:val="Standardstycketeckensnitt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Standardstycketypsnitt1">
    <w:name w:val="WW-Standardstycketypsnitt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etica Neue" w:hAnsi="Helvetica Neue" w:eastAsia="Times New Roman" w:cs="Helvetica Neue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Helvetica Neue" w:hAnsi="Helvetica Neue" w:eastAsia="Times New Roman" w:cs="Helvetica Neu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Standardstycketeckensnitt">
    <w:name w:val="WW-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Numreringstecken">
    <w:name w:val="Numreringstecken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Rubrik2">
    <w:name w:val="Rubrik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  <w:style w:type="paragraph" w:styleId="Rubrik1">
    <w:name w:val="Rubri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Dokumentversikt1">
    <w:name w:val="Dokumentöversikt1"/>
    <w:basedOn w:val="Normal"/>
    <w:qFormat/>
    <w:pPr>
      <w:shd w:fill="000080" w:val="clear"/>
    </w:pPr>
    <w:rPr>
      <w:rFonts w:ascii="Tahoma" w:hAnsi="Tahoma" w:cs="Helvetica Neue"/>
    </w:rPr>
  </w:style>
  <w:style w:type="paragraph" w:styleId="TextBodyIndent">
    <w:name w:val="Body Text Indent"/>
    <w:basedOn w:val="Normal"/>
    <w:pPr>
      <w:ind w:left="1300" w:right="0" w:hanging="0"/>
    </w:pPr>
    <w:rPr>
      <w:rFonts w:ascii="Helvetica Neue" w:hAnsi="Helvetica Neue" w:cs="Helvetica Neue"/>
      <w:sz w:val="24"/>
    </w:rPr>
  </w:style>
  <w:style w:type="paragraph" w:styleId="Bubbeltext">
    <w:name w:val="Bubbel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3:15:00Z</dcterms:created>
  <dc:creator>Anja Stangenbäck</dc:creator>
  <dc:description/>
  <cp:keywords/>
  <dc:language>en-US</dc:language>
  <cp:lastModifiedBy>Ann-Sofie Wågström</cp:lastModifiedBy>
  <cp:lastPrinted>2013-06-10T17:35:00Z</cp:lastPrinted>
  <dcterms:modified xsi:type="dcterms:W3CDTF">2013-06-10T15:37:00Z</dcterms:modified>
  <cp:revision>3</cp:revision>
  <dc:subject/>
  <dc:title/>
</cp:coreProperties>
</file>